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50610" cy="4978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248" r="-3" b="10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2:25:29Z</dcterms:created>
  <dc:creator>wzuser</dc:creator>
  <dc:description/>
  <dc:language>en-US</dc:language>
  <cp:lastModifiedBy>小田田</cp:lastModifiedBy>
  <cp:lastPrinted>2025-05-26T10:35:00Z</cp:lastPrinted>
  <dcterms:modified xsi:type="dcterms:W3CDTF">2025-05-26T02:5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5242E89A843A69A71CC3F26A6BC1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jQ5OTc3NzY0NTZiOGFiNTBiNDA1YTMzNzc5OWExMmMiLCJ1c2VySWQiOiIzMDQwODU0MDYifQ==</vt:lpwstr>
  </property>
</Properties>
</file>