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证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明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张闻，女，身份证号码：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350783199008290728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，福建建瓯人，大学学历，现为厦门广播电视集团融媒体中心副负责人。该同志自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月起入职本单位，先后在集团总编室、新闻中心、融媒体中心从事新闻采编工作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厦门广播电视集团人力资源部</w:t>
      </w:r>
    </w:p>
    <w:p>
      <w:pPr>
        <w:pStyle w:val="Normal"/>
        <w:ind w:firstLine="640"/>
        <w:jc w:val="right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月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3:07:50Z</dcterms:created>
  <dc:creator>user</dc:creator>
  <dc:description/>
  <dc:language>en-US</dc:language>
  <cp:lastModifiedBy>小田田</cp:lastModifiedBy>
  <dcterms:modified xsi:type="dcterms:W3CDTF">2025-05-26T03:1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563781E0C48CE98B44966361978C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Q5NDNlYjFiMmNmYmJkMTAyYzQ2YmNjYmY5NDBjZTUiLCJ1c2VySWQiOiIzNzgwNjk5NTAifQ==</vt:lpwstr>
  </property>
</Properties>
</file>