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400"/>
        <w:jc w:val="center"/>
        <w:rPr>
          <w:rFonts w:ascii="宋体" w:hAnsi="宋体" w:cs="宋体"/>
          <w:b/>
          <w:b/>
          <w:bCs/>
          <w:color w:val="222222"/>
          <w:kern w:val="0"/>
          <w:sz w:val="36"/>
          <w:szCs w:val="36"/>
          <w:shd w:fill="FFFFFF" w:val="clear"/>
          <w:lang w:bidi="ar"/>
        </w:rPr>
      </w:pPr>
      <w:r>
        <w:rPr>
          <w:rFonts w:ascii="宋体" w:hAnsi="宋体" w:cs="宋体"/>
          <w:b/>
          <w:bCs/>
          <w:color w:val="222222"/>
          <w:kern w:val="0"/>
          <w:sz w:val="36"/>
          <w:szCs w:val="36"/>
          <w:shd w:fill="FFFFFF" w:val="clear"/>
          <w:lang w:bidi="ar"/>
        </w:rPr>
        <w:t>在晋江，一场生产力的跃迁正展开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400"/>
        <w:ind w:firstLine="540"/>
        <w:jc w:val="left"/>
        <w:rPr>
          <w:rFonts w:ascii="Arial" w:hAnsi="Arial" w:cs="Arial"/>
          <w:b/>
          <w:b/>
          <w:bCs/>
          <w:color w:val="222222"/>
          <w:kern w:val="0"/>
          <w:sz w:val="27"/>
          <w:szCs w:val="27"/>
          <w:shd w:fill="FFFFFF" w:val="clear"/>
          <w:lang w:bidi="ar"/>
        </w:rPr>
      </w:pPr>
      <w:r>
        <w:rPr>
          <w:rFonts w:cs="Arial" w:ascii="Arial" w:hAnsi="Arial"/>
          <w:b/>
          <w:bCs/>
          <w:color w:val="222222"/>
          <w:kern w:val="0"/>
          <w:sz w:val="27"/>
          <w:szCs w:val="27"/>
          <w:shd w:fill="FFFFFF" w:val="clear"/>
          <w:lang w:bidi="ar"/>
        </w:rPr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400"/>
        <w:ind w:firstLine="540"/>
        <w:jc w:val="left"/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本报记者</w:t>
      </w:r>
      <w:r>
        <w:rPr>
          <w:rFonts w:ascii="Arial" w:hAnsi="Arial" w:cs="Arial" w:eastAsia="Arial"/>
          <w:color w:val="222222"/>
          <w:kern w:val="0"/>
          <w:sz w:val="27"/>
          <w:szCs w:val="27"/>
          <w:shd w:fill="FFFFFF" w:val="clear"/>
          <w:lang w:bidi="ar"/>
        </w:rPr>
        <w:t xml:space="preserve"> 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潘贤强</w:t>
      </w:r>
      <w:r>
        <w:rPr>
          <w:rFonts w:ascii="Arial" w:hAnsi="Arial" w:cs="Arial" w:eastAsia="Arial"/>
          <w:color w:val="222222"/>
          <w:kern w:val="0"/>
          <w:sz w:val="27"/>
          <w:szCs w:val="27"/>
          <w:shd w:fill="FFFFFF" w:val="clear"/>
          <w:lang w:bidi="ar"/>
        </w:rPr>
        <w:t xml:space="preserve"> 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李向娟</w:t>
      </w:r>
      <w:r>
        <w:rPr>
          <w:rFonts w:ascii="Arial" w:hAnsi="Arial" w:cs="Arial" w:eastAsia="Arial"/>
          <w:color w:val="222222"/>
          <w:kern w:val="0"/>
          <w:sz w:val="27"/>
          <w:szCs w:val="27"/>
          <w:shd w:fill="FFFFFF" w:val="clear"/>
          <w:lang w:bidi="ar"/>
        </w:rPr>
        <w:t xml:space="preserve"> 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晋江经济报记者</w:t>
      </w:r>
      <w:r>
        <w:rPr>
          <w:rFonts w:ascii="Arial" w:hAnsi="Arial" w:cs="Arial" w:eastAsia="Arial"/>
          <w:color w:val="222222"/>
          <w:kern w:val="0"/>
          <w:sz w:val="27"/>
          <w:szCs w:val="27"/>
          <w:shd w:fill="FFFFFF" w:val="clear"/>
          <w:lang w:bidi="ar"/>
        </w:rPr>
        <w:t xml:space="preserve"> 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柯雅雅</w:t>
      </w:r>
      <w:r>
        <w:rPr>
          <w:rFonts w:ascii="Arial" w:hAnsi="Arial" w:cs="Arial" w:eastAsia="Arial"/>
          <w:color w:val="222222"/>
          <w:kern w:val="0"/>
          <w:sz w:val="27"/>
          <w:szCs w:val="27"/>
          <w:shd w:fill="FFFFFF" w:val="clear"/>
          <w:lang w:bidi="ar"/>
        </w:rPr>
        <w:t xml:space="preserve"> 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柯国笠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400"/>
        <w:ind w:firstLine="540"/>
        <w:jc w:val="left"/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</w:pP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对于“创新中心”，人们并不陌生，但对于“离岸创新中心”，或许会引人思考，这是什么？新年伊始，着眼于打造深度对接武汉科技创新资源的重要载体——晋江（武汉）离岸创新中心，相关合作正有条不紊地进行，不久将正式落地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全国研发，晋江智造。作为晋江在武汉设立的人才科创、双招双引平台，离岸创新中心的运营模式是“产业导入在武汉，产业承接在晋江，科技研发同步推进，成果转化在晋江实现”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去年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12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月，全省新型工业化推进大会召开，为新型工业化又添了把“火”。晋江不断创新发展“晋江经验”，以创新链融合产业链，奋力打造中国式现代化县域示范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在新型工业化的征程中，加快形成新质生产力，晋江积蓄着穿越周期的势能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400" w:before="360" w:after="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b/>
          <w:bCs/>
          <w:color w:val="333333"/>
          <w:kern w:val="0"/>
          <w:sz w:val="27"/>
          <w:szCs w:val="27"/>
          <w:shd w:fill="FFFFFF" w:val="clear"/>
          <w:lang w:bidi="ar"/>
        </w:rPr>
        <w:t>向“新”求变，形成新产业集群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产业是晋江发展的重大支撑。晋江坚持“两个毫不动摇”，为民营企业发展深耕沃土、清障护航，让民营经济生机勃发、枝繁叶茂，已形成超两千亿元的鞋服、超千亿元的纺织以及超五百亿元的建材和食品等产业集群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爱拼敢赢的晋江没有满足于此。近年来，不少民营企业发力新兴产业、未来产业，挺进高新产业，逐步形成了集成电路、智能装备、医疗健康等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3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个超百亿元的新产业集群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发展新质生产力，培育新产业是重点任务。形成新产业集群，必须不断夯实新质生产力发展的产业基础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在新产业培育壮大上，晋江以高起点建链，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16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个集成电路产业链项目落地，核医学等新赛道项目落子布局，而晋江（武汉）离岸创新中心将依托专业机构运营，重点围绕晋江集成电路、高端装备等优势产业发展方向，实现优质资源嫁接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“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希望依托晋江（武汉）离岸创新中心这一载体，多形式引入高层次人才，推动集聚更多的人才资源、产业资源、优质项目落地晋江，打造新质生产力。”晋江市科技局局长张清常如是说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同样，不久后，中科华清（泉州）精细陶瓷研究院也将落地晋江，这是围绕先进陶瓷材料及制品等产业前沿领域，建设国际领先的、以先进陶瓷材料为核心的创新中心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福建华清电子材料科技有限公司是该中心得以成立的重要一环。华清电子是国内首家专业生产氮化铝陶瓷基板的企业，打破国内空白，专注细分领域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20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年，现已成为国内氮化铝材料行业龙头，国产市场占有率超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60%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，营收增长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40%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以上。目前，华清电子正往高性能陶瓷粉体、陶瓷金属化、氮化硅陶瓷、半导体陶瓷耗材等多维度拓宽产品矩阵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“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不久前，我们成功将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230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高热导产品推向市场，解决‘卡脖子’难题。还完成了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C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轮融资，引进中国中车、上汽、元禾厚望、联想等产投机构，赋能产业链。当前正处于企业发展新阶段，我们希望通过企业的高质量发展，引领国内陶瓷新材料行业的快速发展，实现国产关键基础材料的突破性创新。”华清电子董事长施纯锡表示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医用同位素生产基地项目是打造泉州南翼国家高新区“中国核医学谷”的重点项目之一，规划用地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420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亩，总投资约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47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亿元，主要生产发射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α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粒子的同位素及诊断用同位素，用于肿瘤诊断、治疗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当前，晋江医疗健康产业以医用同位素、睿斯科等项目为龙头，重点发展高端医疗装置、医用放射性药物等核医学产业集群，开辟医疗健康产业新赛道，助力晋江打造“中国核医学谷”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战略性新兴产业、未来产业，是构建现代化产业体系的关键，是发展新质生产力的主阵地。科技创新与高质量发展追求的紧迫感，促使满天星式的晋江企业向“新”求变，加强科技创新和产业创新深度融合，着力补齐短板、拉长长板、锻造新板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400" w:before="360" w:after="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b/>
          <w:bCs/>
          <w:color w:val="333333"/>
          <w:kern w:val="0"/>
          <w:sz w:val="27"/>
          <w:szCs w:val="27"/>
          <w:shd w:fill="FFFFFF" w:val="clear"/>
          <w:lang w:bidi="ar"/>
        </w:rPr>
        <w:t>向“质”求超，发力新型制造业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晋江的民营企业在修炼内功中迎来新质变，新产业集群在形成。目前，集成电路产业筑链成势，已落地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50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多个产业链项目，覆盖集成电路设计、制造、封测、装备材料、终端应用等全产业链的产业生态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那么，传统产业呢？原有的产业集群如何升级？晋江民营企业的答案是——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注入更多的科技创新因子，以颠覆性技术和前沿技术催生新产业、新模式、新动能，形成以科技创新为内生动力的新质生产力，助推传统优势产业转向高端化、智能化、绿色化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在舒华体育股份有限公司产品展厅里，各式各样的健身运动器材琳琅满目，其中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AI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智能跑步机引人注目。“这款名为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V9+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的智能商用跑步机植入了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AI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健身教练，会根据健身者身体数据、日常锻炼情况，智能化推荐跑步方案，而且还会透过多款传感器设备实现智慧互联，做到跑步数据随人走。”舒华研发中心总经理肖林辉告诉记者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智能跑步机实现了多方面创新，从芯片到操作系统，再到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AI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专业运动算法，都做到了国产自主可控。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2024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年，舒华将重磅推出多项黑科技产品，在智能力量控制、减震降噪、运动姿态监测和科学运动处方等核心技术上引领行业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“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科技创新赋能，让舒华引领中国健身器材走向国际化、智能化、专业化。”舒华战略中心副总监林德添说，舒华成立了先进实验室，并转型升级为“科学运动服务商”，加大科学运动研究，联合中国体育科学学会、北京体育大学、哈尔滨工业大学等院所，致力于研发新技术新产品，主导、参与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30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余项国家及团体标准制定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无须停机，就可以实现多种鞋型、不同鞋码的鞋子同时生产、无缝切换。在晋江陈埭镇，福建博璋智能科技有限责任公司搭上“数字快车”，实现了鞋的智能化绿色生产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一个高度智能化的鞋生产车间，究竟能把“做鞋”做到何等极致？原来，在鞋楦部位嵌入记录鞋型数据的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RFID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芯片，智能机械臂实时读取数据后，自动无模压底机搭配机械臂实现无差别压底，同时引入废气回收处理等系统实现绿色、达标排放……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“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直指行业痛点，这套智能成型生产线搭载了线外三维视觉机器人模拟系统，大大提高了鞋生产的标准化。”博璋智能董事长陈文辉说，只有大力推动智能化、数字化转型，才能改变鞋服产业现状，提高生产力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无独有偶。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2023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年利郎应用自主开发面料的产品比例超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50%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，全面提升公司产品的核心竞争力；信泰科技自主开发的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AI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贾卡编织装备，有效解决了现有织物经向纬向的限制问题……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找寻发展新空间，增强发展新优势，经济体系因“新”而进。发展新质生产力，用好新型生产工具，特别是掌握关键核心技术，以人工智能赋能全产业体系，助力传统产业不断超越自己，晋江民营经济热潮涌动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b/>
          <w:bCs/>
          <w:color w:val="333333"/>
          <w:kern w:val="0"/>
          <w:sz w:val="27"/>
          <w:szCs w:val="27"/>
          <w:shd w:fill="FFFFFF" w:val="clear"/>
          <w:lang w:bidi="ar"/>
        </w:rPr>
        <w:t>以变求“新”，因势利导抓要素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良性的“政企互动”是晋江民营经济健康高速发展的法宝，也是“晋江经验”的重要内容之一。在不同发展阶段、关键节点，晋江都会因势利导，在做好企业“引路人”的同时，努力当好“推车手”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15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日，“海丝芯城</w:t>
      </w:r>
      <w:r>
        <w:rPr>
          <w:rFonts w:ascii="Arial" w:hAnsi="Arial" w:cs="Arial" w:eastAsia="Arial"/>
          <w:color w:val="222222"/>
          <w:kern w:val="0"/>
          <w:sz w:val="27"/>
          <w:szCs w:val="27"/>
          <w:shd w:fill="FFFFFF" w:val="clear"/>
          <w:lang w:bidi="ar"/>
        </w:rPr>
        <w:t xml:space="preserve"> 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数创未来”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2024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年晋江市集成电路产业场景招商暨项目入驻签约活动举办，吸引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70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多家集成电路产业链企业、产业基金、投贷银行及人才科创机构参加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新质生产力是由技术革命性突破、生产要素创新性配置、产业深度转型升级而催生的当代先进生产力。这一活动，通过全方位推介晋江整体产业优势、环境，吸纳更多与园区产业定位相契合的优质产业链产业基金、人才科创项目签约入驻，将涵盖劳动者、劳动资料、劳动对象及其优化组合的质变，有助于晋江“芯”产业的全要素生产率提升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近年来，晋江集成电路产业发展加速度，打造总规模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2.4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万亩的集成电路产业园区，逐步构建了以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IC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制造、封测为主，设计为辅，装备、材料为配套，终端应用集聚的集成电路全产业链生态圈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加快打造全国先进的内存生产基地、封装测试基地以及两岸集成电路产业合作示范中心。活动现场，晋江市主要领导表示，芯智造产业园是重点打造的示范园区，总用地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306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亩，总投资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45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亿元，在建期间就吸引了一大批集成电路产业链项目和研发设计、成果转化等平台签约入驻，其中不乏国内半导体细分领域头部企业、高新技术和专精特新企业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构建产业、企业、人才干事创业的良好环境。晋江还落地省集成电路创新实验室、香港理工大学微电子研究院、福大晋江微电子研究院、泉州装备制造所等大院大所，布局福大晋江科教园区、国科大智能制造学院、省集成电路现代产业学院等示范性微电子学院。建成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20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万平方米的集成电路高端人才房，构建集成电路产业社区，落地上海六院福建医院、清华附中、拔萃双语学校等高端医疗教育配套，设立总规模超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50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亿元的集成电路专项基金，推动项目、技术、人才、资金等资源沿链聚合、集聚发展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塑造适应新质生产力的生产关系，让各类先进优质生产要素向发展新质生产力顺畅流动和高效配置。晋江以变求“新”，抓全要素，优化创新生态，为晋江民营经济发展注入了更多确定性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创新能力持续提升，创新活力持续释放。仅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2023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年，晋江就新增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40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家“专精特新”企业、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2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家国家级工业设计中心……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数据显示，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2023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年，晋江规上企业研发投入同比增长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20.9%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，新认定科技小巨人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70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家、同比增长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63%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，去年推荐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365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家企业申报高企认定、预计高企保有量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857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家，同比增长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33.9%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。其中，民营企业贡献了</w:t>
      </w:r>
      <w:r>
        <w:rPr>
          <w:rFonts w:cs="Arial" w:ascii="Arial" w:hAnsi="Arial"/>
          <w:color w:val="222222"/>
          <w:kern w:val="0"/>
          <w:sz w:val="27"/>
          <w:szCs w:val="27"/>
          <w:shd w:fill="FFFFFF" w:val="clear"/>
          <w:lang w:bidi="ar"/>
        </w:rPr>
        <w:t>95%</w:t>
      </w: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以上的技术创新成果和科技型企业数量。</w:t>
      </w:r>
    </w:p>
    <w:p>
      <w:pPr>
        <w:pStyle w:val="Normal"/>
        <w:widowControl/>
        <w:pBdr>
          <w:bottom w:val="single" w:sz="6" w:space="12" w:color="F2F2F2"/>
        </w:pBdr>
        <w:shd w:fill="FFFFFF" w:val="clear"/>
        <w:spacing w:lineRule="exact" w:line="360" w:before="360" w:after="0"/>
        <w:ind w:firstLine="540"/>
        <w:jc w:val="left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kern w:val="0"/>
          <w:sz w:val="27"/>
          <w:szCs w:val="27"/>
          <w:shd w:fill="FFFFFF" w:val="clear"/>
          <w:lang w:bidi="ar"/>
        </w:rPr>
        <w:t>眼下，科技创新赋能下的晋江民营企业，激活了发展新动力，澎湃着新时代的发展新动能。</w:t>
      </w:r>
    </w:p>
    <w:p>
      <w:pPr>
        <w:pStyle w:val="Normal"/>
        <w:spacing w:lineRule="exact" w:line="360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2:13:00Z</dcterms:created>
  <dc:creator>lixiangjuan</dc:creator>
  <dc:description/>
  <dc:language>en-US</dc:language>
  <cp:lastModifiedBy>七夕</cp:lastModifiedBy>
  <dcterms:modified xsi:type="dcterms:W3CDTF">2025-05-12T09:5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516C92A2A47659D40AF9FA634908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</Properties>
</file>