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继续看好这片投资兴业的热土—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陆台企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超半数由台商二代“接棒”</w:t>
      </w:r>
    </w:p>
    <w:p>
      <w:pPr>
        <w:pStyle w:val="Normal"/>
        <w:rPr/>
      </w:pP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昨日，台企厦门东亚机械工业股份有限公司（以下简称“东亚机械”）投资近</w:t>
      </w:r>
      <w:r>
        <w:rPr>
          <w:rFonts w:eastAsia="宋体" w:cs="宋体" w:ascii="宋体" w:hAnsi="宋体"/>
          <w:b/>
          <w:bCs/>
        </w:rPr>
        <w:t>15</w:t>
      </w:r>
      <w:r>
        <w:rPr>
          <w:rFonts w:ascii="宋体" w:hAnsi="宋体" w:cs="宋体"/>
          <w:b/>
          <w:bCs/>
        </w:rPr>
        <w:t>亿元的空压机制造基地内，工人正紧张施工，为下个月的全面封顶冲刺。这是台商二代、东亚机械总经理韩文浩主导的一次增资扩产，投产后预计年产值达</w:t>
      </w:r>
      <w:r>
        <w:rPr>
          <w:rFonts w:eastAsia="宋体" w:cs="宋体" w:ascii="宋体" w:hAnsi="宋体"/>
          <w:b/>
          <w:bCs/>
        </w:rPr>
        <w:t>30</w:t>
      </w:r>
      <w:r>
        <w:rPr>
          <w:rFonts w:ascii="宋体" w:hAnsi="宋体" w:cs="宋体"/>
          <w:b/>
          <w:bCs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在全球经济增长乏力的当下，许多台企在大陆保持了良好的发展势头，迎来新一轮增资扩产热潮。台商二代成为这股热潮背后的重要推动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“目前，在大陆的台企达</w:t>
      </w:r>
      <w:r>
        <w:rPr>
          <w:rFonts w:eastAsia="宋体" w:cs="宋体" w:ascii="宋体" w:hAnsi="宋体"/>
          <w:b/>
          <w:bCs/>
        </w:rPr>
        <w:t>13</w:t>
      </w:r>
      <w:r>
        <w:rPr>
          <w:rFonts w:ascii="宋体" w:hAnsi="宋体" w:cs="宋体"/>
          <w:b/>
          <w:bCs/>
        </w:rPr>
        <w:t>万多家，超过一半已经实现台商二代的顺利‘接棒’。”全国台湾同胞投资企业联谊会会长李政宏接受《厦门日报》记者采访时透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</w:t>
      </w:r>
      <w:r>
        <w:rPr>
          <w:rFonts w:eastAsia="宋体"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世纪</w:t>
      </w:r>
      <w:r>
        <w:rPr>
          <w:rFonts w:eastAsia="宋体" w:cs="宋体" w:ascii="宋体" w:hAnsi="宋体"/>
          <w:b/>
          <w:bCs/>
        </w:rPr>
        <w:t>80</w:t>
      </w:r>
      <w:r>
        <w:rPr>
          <w:rFonts w:ascii="宋体" w:hAnsi="宋体" w:cs="宋体"/>
          <w:b/>
          <w:bCs/>
        </w:rPr>
        <w:t>年代，海峡两岸打开封闭的大门，第一代台商跨过海峡赴大陆投资兴业。乘着改革开放的春风，台企在大陆获得飞跃性发展。奋斗</w:t>
      </w:r>
      <w:r>
        <w:rPr>
          <w:rFonts w:eastAsia="宋体" w:cs="宋体" w:ascii="宋体" w:hAnsi="宋体"/>
          <w:b/>
          <w:bCs/>
        </w:rPr>
        <w:t>30</w:t>
      </w:r>
      <w:r>
        <w:rPr>
          <w:rFonts w:ascii="宋体" w:hAnsi="宋体" w:cs="宋体"/>
          <w:b/>
          <w:bCs/>
        </w:rPr>
        <w:t>多年，第一代台商如今大多进入古稀之年。台企的接班话题，备受两岸关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“在父辈召唤下，很多台商二代来到大陆，从基层岗位开始历练。当前，第一代台商正密集‘交棒’，把企业经营管理权正式交给下一代。”清华大学两岸发展研究院产业委员会主委吴家莹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还有不少台商二代虽然没有子承父业，但他们也在大陆开启新赛道。国务院台办发布的数据显示：今年前三季度，大陆新设台商投资企业</w:t>
      </w:r>
      <w:r>
        <w:rPr>
          <w:rFonts w:eastAsia="宋体" w:cs="宋体" w:ascii="宋体" w:hAnsi="宋体"/>
          <w:b/>
          <w:bCs/>
        </w:rPr>
        <w:t>5725</w:t>
      </w:r>
      <w:r>
        <w:rPr>
          <w:rFonts w:ascii="宋体" w:hAnsi="宋体" w:cs="宋体"/>
          <w:b/>
          <w:bCs/>
        </w:rPr>
        <w:t>家，同比增长</w:t>
      </w:r>
      <w:r>
        <w:rPr>
          <w:rFonts w:eastAsia="宋体" w:cs="宋体" w:ascii="宋体" w:hAnsi="宋体"/>
          <w:b/>
          <w:bCs/>
        </w:rPr>
        <w:t>5.6%</w:t>
      </w:r>
      <w:r>
        <w:rPr>
          <w:rFonts w:ascii="宋体" w:hAnsi="宋体" w:cs="宋体"/>
          <w:b/>
          <w:bCs/>
        </w:rPr>
        <w:t>。其中，有不少是台商二代投资的项目，聚焦新材料、生物制造、人工智能等新兴产业和未来产业。“大陆经济展现出强大韧性，很多台商二代跑遍全世界，最后依旧认为大陆是最佳投资地。”李政宏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“台商新生代已经崛起。”吴家莹调研发现，无论是继承父辈产业，还是开创新事业，台商二代都表现出一个鲜明特点：转型升级、创新求变，主动对接大陆产业发展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“我们聚焦国家战略，发展新质生产力，攻克空气压缩机领域的‘卡脖子’难题，实现多款进口产品的‘国产替代’。今年前三季度，企业净利润同比增长</w:t>
      </w:r>
      <w:r>
        <w:rPr>
          <w:rFonts w:eastAsia="宋体" w:cs="宋体" w:ascii="宋体" w:hAnsi="宋体"/>
          <w:b/>
          <w:bCs/>
        </w:rPr>
        <w:t>39.96%</w:t>
      </w:r>
      <w:r>
        <w:rPr>
          <w:rFonts w:ascii="宋体" w:hAnsi="宋体" w:cs="宋体"/>
          <w:b/>
          <w:bCs/>
        </w:rPr>
        <w:t>。”韩文浩感慨道，“在大陆发展，有无限可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除了由台商二代“接棒”，其他在大陆的台企不少也已找到可持续的传承方式，比如所有权与经营权分开，把经营权交到职业经理人手上。作为第一代台商，吴家莹正在对企业进行股份制改造，他说：“当前国际经济形势复杂多变，面对大陆超大规模市场，我们都力求扎根这里长期经营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　　对于台商二代顺利“接棒”的现象，李政宏直言：“毫无疑问，大陆仍是台商最大机遇所在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8:36Z</dcterms:created>
  <dc:creator>Administrator</dc:creator>
  <dc:description/>
  <dc:language>en-US</dc:language>
  <cp:lastModifiedBy>diudiu</cp:lastModifiedBy>
  <dcterms:modified xsi:type="dcterms:W3CDTF">2025-03-19T05:1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A26B7897E4D8CBA03B336AE4137F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3NzljOWYyN2Q5ZjJlZWZkZTY3ZDAwNmUxMjFhNzAiLCJ1c2VySWQiOiI1MzU1NzY4MTUifQ==</vt:lpwstr>
  </property>
</Properties>
</file>