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36"/>
        </w:rPr>
        <w:t>中国新闻奖新闻漫画参评作品推荐表</w:t>
      </w:r>
    </w:p>
    <w:tbl>
      <w:tblPr>
        <w:tblW w:w="9557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471"/>
      </w:tblGrid>
      <w:tr>
        <w:trPr>
          <w:trHeight w:val="51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数字迷宫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  <w:lang w:val="en-US" w:eastAsia="zh-CN"/>
              </w:rPr>
              <w:t>单幅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40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咩咩（郑倩）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梁鹏程、凌霆、卓晋萍</w:t>
            </w:r>
          </w:p>
        </w:tc>
      </w:tr>
      <w:tr>
        <w:trPr>
          <w:trHeight w:val="421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湄洲日报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24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>12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>27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  <w:tr>
        <w:trPr>
          <w:trHeight w:val="62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B4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图说</w:t>
            </w:r>
          </w:p>
        </w:tc>
      </w:tr>
      <w:tr>
        <w:trPr>
          <w:trHeight w:val="63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color w:val="000000"/>
                <w:sz w:val="24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2"/>
                <w:sz w:val="28"/>
                <w:szCs w:val="22"/>
                <w:lang w:val="en-US" w:eastAsia="zh-CN" w:bidi="ar-SA"/>
              </w:rPr>
              <w:t>否</w:t>
            </w:r>
          </w:p>
        </w:tc>
      </w:tr>
      <w:tr>
        <w:trPr>
          <w:trHeight w:val="2655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随着科技的飞速发展，数字化转型已成主流趋势。然而，这种快速的数字化转型也带来新的社会问题，尤其是对老年人群体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这幅漫画通过简洁而富有冲击力的画面，生动地揭示了数字时代老年人面临的困境，如线上预约的困难、对二维码的困惑以及算法推送的成瘾性。不仅具有强烈的视觉冲击力，还通过幽默与讽刺相结合的方式，深刻地批判了社会对老年人群体的忽视，引发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读者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共鸣和思考。</w:t>
            </w:r>
          </w:p>
        </w:tc>
      </w:tr>
      <w:tr>
        <w:trPr>
          <w:trHeight w:val="2006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国已经进入老龄化社会，如何应对人口老龄化不仅是个人、家庭的问题，更是整个社会要面对的问题。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种轻松而深刻的方式呈现社会问题，推动社会对老年人群体的关注和支持，很有社会价值和艺术价值。刊发后，反响良好。</w:t>
            </w:r>
          </w:p>
        </w:tc>
      </w:tr>
      <w:tr>
        <w:trPr>
          <w:trHeight w:val="24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漫画主题深刻，构图新颖，刻画生动，能引发读者共鸣。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月  日 </w:t>
            </w:r>
          </w:p>
        </w:tc>
      </w:tr>
      <w:tr>
        <w:trPr>
          <w:trHeight w:val="46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凌霆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859855680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lingting9@163.com</w:t>
            </w:r>
          </w:p>
        </w:tc>
      </w:tr>
      <w:tr>
        <w:trPr>
          <w:trHeight w:val="39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莆田市荔城区荔园中路湄洲日报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51100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七夕</cp:lastModifiedBy>
  <cp:lastPrinted>2025-04-21T15:51:00Z</cp:lastPrinted>
  <dcterms:modified xsi:type="dcterms:W3CDTF">2025-04-21T07:57:48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70600B6784DB585B2824630C3DC0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