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892"/>
        <w:gridCol w:w="52"/>
        <w:gridCol w:w="131"/>
        <w:gridCol w:w="862"/>
        <w:gridCol w:w="72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bookmarkStart w:id="0" w:name="OLE_LINK1"/>
            <w:r>
              <w:rPr>
                <w:rFonts w:ascii="仿宋" w:hAnsi="仿宋" w:cs="仿宋" w:eastAsia="仿宋"/>
                <w:color w:val="000000"/>
                <w:sz w:val="28"/>
              </w:rPr>
              <w:t>一碗汤的距离</w:t>
            </w:r>
            <w:bookmarkEnd w:id="0"/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单幅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刘哲姝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辰芳</w:t>
            </w:r>
          </w:p>
        </w:tc>
      </w:tr>
      <w:tr>
        <w:trPr>
          <w:trHeight w:val="62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Cs w:val="21"/>
              </w:rPr>
            </w:pPr>
            <w:bookmarkStart w:id="1" w:name="OLE_LINK5"/>
            <w:r>
              <w:rPr>
                <w:rFonts w:ascii="仿宋" w:hAnsi="仿宋" w:cs="仿宋" w:eastAsia="仿宋"/>
                <w:color w:val="000000"/>
                <w:sz w:val="28"/>
              </w:rPr>
              <w:t>厦门晚报社</w:t>
            </w:r>
            <w:bookmarkEnd w:id="1"/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29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 xml:space="preserve">北方媳妇福建郎 </w:t>
            </w:r>
          </w:p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地域差异怎么破？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A4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今日都市</w:t>
            </w:r>
          </w:p>
        </w:tc>
      </w:tr>
      <w:tr>
        <w:trPr>
          <w:trHeight w:val="68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color w:val="000000"/>
                <w:sz w:val="24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4028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漫画取材于厦门晚报《我要说》栏目中读者反映的家庭问题。北方姑娘嫁给龙岩小伙在厦门组建新家，但是南北生活习惯、饮食习惯不同，如何避免矛盾，让家庭更和谐？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漫画《一碗汤的距离》以“北方媳妇本地郎”这一社会现象为切入点，意在关注如何破解因地域差异而引发的家庭矛盾。画面左侧是儿子一家三口前往父母家的场景，儿媳与儿子面带笑容，活泼可爱的孙子跑向奶奶；右侧是爷爷奶奶热情迎接，画面温馨。两家人中间隔着一个巨大的汤碗，碗上写着“一碗汤的距离”，寓意着两代人之间因地域差异而产生的隔阂和矛盾巧妙地用“一碗汤的距离”解决了。</w:t>
            </w:r>
          </w:p>
        </w:tc>
      </w:tr>
      <w:tr>
        <w:trPr>
          <w:trHeight w:val="2608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漫画刊发在《厦门晚报》及其微信公众号上，取得了较好的全媒体传播效果，引发了广泛的社会关注和讨论。许多市民通过热线和网络平台积极支招，分享自己处理家庭矛盾的经验和故事。漫画不仅引发读者的情感共鸣，还促进社会对地域差异问题的深入思考。许多家庭从中得到启发，理解家庭成员之间保持适当距离的重要性，进一步推动家庭和谐观念的传播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111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选题贴近生活，反映社会现实：漫画以普遍存在的社会现象为切入点，真实反映地域差异带来的家庭矛盾，选题贴近生活，具有强烈的现实意义。  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画面生动，寓意深刻：漫画通过简洁明快的画面和巧妙的设计，将复杂的家庭矛盾形象化，尤其是“一碗汤的距离”意象既直观又富有哲理，令人印象深刻。  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引发共鸣，促进社会和谐：漫画不仅反映了问题，还通过厦门晚报《我要说》栏目搭建了市民交流的平台，分享经验、化解矛盾，具有积极的社会引导作用。  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4.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兼具新闻性与艺术性：漫画以新闻事件为背景，兼顾新闻价值与艺术表现力，既传递信息，又通过艺术手法引发读者思考，体现出新闻漫画的独特魅力。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综上所述，新闻漫画《一碗汤的距离》以生动的画面、深刻的寓意和积极的社会效果，展现了新闻漫画的社会价值与艺术价值，特此推荐参加新闻奖评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                         </w:t>
            </w:r>
          </w:p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签名：</w:t>
            </w:r>
          </w:p>
          <w:p>
            <w:pPr>
              <w:pStyle w:val="Normal"/>
              <w:snapToGrid w:val="false"/>
              <w:ind w:firstLine="54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widowControl/>
              <w:snapToGrid w:val="false"/>
              <w:ind w:firstLine="39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2025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年  月  日 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刘哲姝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3906001094</w:t>
            </w:r>
          </w:p>
        </w:tc>
      </w:tr>
      <w:tr>
        <w:trPr>
          <w:trHeight w:val="63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0592-5581579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408769035@qq.com</w:t>
            </w:r>
          </w:p>
        </w:tc>
      </w:tr>
      <w:tr>
        <w:trPr>
          <w:trHeight w:val="56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福建省厦门市湖里区金尚路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287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号新闻大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361009 </w:t>
            </w:r>
          </w:p>
        </w:tc>
      </w:tr>
    </w:tbl>
    <w:p>
      <w:pPr>
        <w:pStyle w:val="Normal"/>
        <w:spacing w:before="0" w:after="1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Style15">
    <w:name w:val="页脚 字符"/>
    <w:qFormat/>
    <w:rPr/>
  </w:style>
  <w:style w:type="character" w:styleId="Style16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七夕</cp:lastModifiedBy>
  <cp:lastPrinted>2023-01-12T14:44:00Z</cp:lastPrinted>
  <dcterms:modified xsi:type="dcterms:W3CDTF">2025-04-21T07:41:2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E5CD231A6423AB059A99AABEAF30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