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hd w:fill="FFFFFF" w:val="clear"/>
        <w:spacing w:lineRule="atLeast" w:line="18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现代版“马可</w:t>
      </w:r>
      <w:r>
        <w:rPr>
          <w:rFonts w:eastAsia="宋体" w:cs="宋体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·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波罗”的泉州情缘！意大利女婿艾罗斯在第二故乡的十年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</w:r>
    </w:p>
    <w:p>
      <w:pPr>
        <w:pStyle w:val="Heading2"/>
        <w:keepNext w:val="false"/>
        <w:keepLines w:val="false"/>
        <w:widowControl/>
        <w:shd w:fill="FFFFFF" w:val="clear"/>
        <w:spacing w:lineRule="atLeast" w:line="18" w:before="0" w:after="0"/>
        <w:ind w:right="0" w:first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00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多年前，意大利旅行家马可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波罗来到中国，打开了西方世界认识中国的一扇窗，他在游记中对“东方第一大港”泉州赞美有加。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00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多年后，意大利摄影师艾罗斯来到泉州，并为爱情定居于此，他渐渐爱上了这座古老而又充满活力的城市，把这里当成了第二故乡。十年来，他用镜头讲述着他眼中的泉州故事，并通过网络向世界推介泉州。</w:t>
      </w:r>
    </w:p>
    <w:p>
      <w:pPr>
        <w:pStyle w:val="Heading2"/>
        <w:keepNext w:val="false"/>
        <w:keepLines w:val="false"/>
        <w:widowControl/>
        <w:shd w:fill="FFFFFF" w:val="clear"/>
        <w:spacing w:lineRule="atLeast" w:line="18" w:before="0" w:after="0"/>
        <w:ind w:right="0" w:first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与这座城市结缘，始于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0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。那一年，艾罗斯在网上认识了泉州石狮女孩林园园，他不远万里，漂洋过海来到中国与园园相见。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，相恋的两人在中国领证结婚，艾罗斯开始定居泉州。由于种种原因，他们一直没有举办婚礼。直到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，这对夫妻特意在石狮蚶江举办了一场别开生面的闽南传统婚礼，邀请亲朋好友见证他们的幸福。婚礼前，艾罗斯送给妻子一次不一样的婚纱照拍摄经历，他选择在泉州各地的古迹遗址进行拍摄，因为他爱园园，也爱泉州。</w:t>
      </w:r>
    </w:p>
    <w:p>
      <w:pPr>
        <w:pStyle w:val="Heading2"/>
        <w:keepNext w:val="false"/>
        <w:keepLines w:val="false"/>
        <w:widowControl/>
        <w:shd w:fill="FFFFFF" w:val="clear"/>
        <w:spacing w:lineRule="atLeast" w:line="18" w:before="0" w:after="0"/>
        <w:ind w:right="0" w:first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是中意建立全面战略伙伴关系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周年，也恰逢纪念马可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波罗逝世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00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周年。正巧这一年秋天，艾罗斯的母亲从意大利来到泉州，这是母子俩一别十年再相聚，也是这位“洋婆婆”第一次来中国见亲家。艾罗斯夫妻带着远道而来的母亲，一起逛世遗泉州、品海丝古韵、尝人间烟火，还特意到落成不久的马可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波罗雕像前留下三人合影。美丽的泉州让艾罗斯的母亲流连忘返，她说，明年还会来，以后会和艾罗斯一起住在泉州！</w:t>
      </w:r>
    </w:p>
    <w:p>
      <w:pPr>
        <w:pStyle w:val="Normal"/>
        <w:ind w:first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因为园园，艾罗斯喜欢上了中国的茶和茶文化；而因为艾罗斯，园园喜欢上了咖啡。</w:t>
      </w:r>
    </w:p>
    <w:p>
      <w:pPr>
        <w:pStyle w:val="Normal"/>
        <w:ind w:first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艾罗斯用镜头记录泉州点滴变化的路上，园园默默相伴，既当导游又当翻译，热时为他擦把汗，雨时为他撑把伞……爱在泉州，相依相伴。</w:t>
      </w:r>
    </w:p>
    <w:p>
      <w:pPr>
        <w:pStyle w:val="Normal"/>
        <w:ind w:first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如今，这对跨国夫妻一起走过第一个十年，未来也将携手共度更多个十年，艾罗斯将继续用他的照片和短视频“续写”中意情谊的美好篇章，把泉州故事“讲给”世界听，让更多的人走进它、了解它、爱上它。</w:t>
      </w:r>
    </w:p>
    <w:p>
      <w:pPr>
        <w:pStyle w:val="Normal"/>
        <w:ind w:first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ind w:first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□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泉州晚报社融媒体记者 陈英杰 文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图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1:21:45Z</dcterms:created>
  <dc:creator>Administrator</dc:creator>
  <dc:description/>
  <dc:language>en-US</dc:language>
  <cp:lastModifiedBy>从铃开始（东早铃）</cp:lastModifiedBy>
  <dcterms:modified xsi:type="dcterms:W3CDTF">2025-04-22T01:2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0A34FB6D0418199E0DA2315C5415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UzMGE4NjNlYzBjNTkyMTIxM2E0MDIwNTNlMDhlMTkiLCJ1c2VySWQiOiI1OTg0MzU0MzYifQ==</vt:lpwstr>
  </property>
</Properties>
</file>