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华文中宋"/>
          <w:color w:val="000000"/>
          <w:sz w:val="44"/>
          <w:szCs w:val="36"/>
        </w:rPr>
      </w:pPr>
      <w:r>
        <w:rPr>
          <w:rFonts w:ascii="方正小标宋简体;方正舒体" w:hAnsi="方正小标宋简体;方正舒体" w:cs="华文中宋" w:eastAsia="方正小标宋简体;方正舒体"/>
          <w:color w:val="000000"/>
          <w:sz w:val="44"/>
          <w:szCs w:val="36"/>
        </w:rPr>
        <w:t>中国新闻奖新闻漫画参评作品推荐表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13"/>
        <w:gridCol w:w="83"/>
        <w:gridCol w:w="424"/>
        <w:gridCol w:w="694"/>
        <w:gridCol w:w="636"/>
        <w:gridCol w:w="928"/>
        <w:gridCol w:w="193"/>
        <w:gridCol w:w="416"/>
        <w:gridCol w:w="368"/>
        <w:gridCol w:w="138"/>
        <w:gridCol w:w="422"/>
        <w:gridCol w:w="561"/>
        <w:gridCol w:w="331"/>
        <w:gridCol w:w="183"/>
        <w:gridCol w:w="612"/>
        <w:gridCol w:w="322"/>
        <w:gridCol w:w="449"/>
        <w:gridCol w:w="1308"/>
      </w:tblGrid>
      <w:tr>
        <w:trPr>
          <w:trHeight w:val="706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东山澳角村：总书记关切的小渔村渔获满舱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新闻漫画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长图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类</w:t>
            </w:r>
          </w:p>
        </w:tc>
      </w:tr>
      <w:tr>
        <w:trPr>
          <w:trHeight w:val="567" w:hRule="exac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黄远林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郭涛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陈铃清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吴丽燕</w:t>
            </w:r>
          </w:p>
        </w:tc>
      </w:tr>
      <w:tr>
        <w:trPr>
          <w:trHeight w:val="626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闽南日报社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刊播日期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024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  <w:t>12</w:t>
            </w:r>
            <w:r>
              <w:rPr>
                <w:rFonts w:ascii="华文中宋" w:hAnsi="华文中宋" w:cs="华文中宋" w:eastAsia="华文中宋"/>
                <w:sz w:val="24"/>
              </w:rPr>
              <w:t>月</w:t>
            </w: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  <w:t>31</w:t>
            </w:r>
            <w:r>
              <w:rPr>
                <w:rFonts w:ascii="华文中宋" w:hAnsi="华文中宋" w:cs="华文中宋" w:eastAsia="华文中宋"/>
                <w:sz w:val="24"/>
              </w:rPr>
              <w:t>日</w:t>
            </w:r>
          </w:p>
        </w:tc>
      </w:tr>
      <w:tr>
        <w:trPr>
          <w:trHeight w:val="738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所配合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文字报道标题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刊发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版次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)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val="en-US" w:eastAsia="zh-CN"/>
              </w:rPr>
              <w:t>闽南日报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官方客户端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（闽南云报）</w:t>
            </w:r>
          </w:p>
        </w:tc>
      </w:tr>
      <w:tr>
        <w:trPr>
          <w:trHeight w:val="680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新媒体作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网址</w:t>
            </w:r>
          </w:p>
        </w:tc>
        <w:tc>
          <w:tcPr>
            <w:tcW w:w="4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http://mnyb.m.zzxww.com/system/2024/12/31/031283919.shtml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华文中宋" w:hAnsi="华文中宋" w:eastAsia="华文中宋" w:cs="华文中宋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</w:tc>
      </w:tr>
      <w:tr>
        <w:trPr>
          <w:trHeight w:val="3311" w:hRule="exac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日，习近平总书记来到福建东山澳角村进行考察。这个他曾在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001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就到访过的小渔村，历经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3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沧桑巨变，如今已焕然一新。看到澳角村的繁荣景象，总书记深感欣慰，并在新年贺词中点赞“东山澳角村渔获满舱”。</w:t>
            </w:r>
          </w:p>
          <w:p>
            <w:pPr>
              <w:pStyle w:val="Normal"/>
              <w:widowControl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该作品全方位、全景式地描绘了东山澳角村村民在“海上牧场”辛勤劳作的场景，生动地刻画了渔民渔获满舱的丰收喜悦，以及他们触网当主播、经营民宿餐饮、以诗吟唱美好生活的火热生活图景。整件作品洋溢着积极昂扬的正能量，生动展现了当代小渔村“爱拼会赢”的精气神和和乡村振兴的喜人变化。</w:t>
            </w:r>
          </w:p>
          <w:p>
            <w:pPr>
              <w:pStyle w:val="Normal"/>
              <w:widowControl w:val="false"/>
              <w:ind w:firstLine="4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同时，该作品还搭载融媒体互动技术，读者可通过扫码观看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H5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动态漫画，参与“渔获满舱”互动小游戏，亲身体验丰收的喜悦和渔家乐趣。</w:t>
            </w:r>
          </w:p>
        </w:tc>
      </w:tr>
      <w:tr>
        <w:trPr>
          <w:trHeight w:val="2444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果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澳角村，总书记两次到访，深切关怀乡村振兴情况。该作品以澳角村独特村貌为底图，塑造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30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个鲜活人物，串联成乡村振兴长卷，展现了渔村新貌，彰显了小渔村村民牢记嘱托，以海为田，勇于探索，走出了一条以海兴村新路径，为乡村振兴宏伟蓝图添上浓墨重彩的一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作品推出后，引发各大媒体及新媒体平台的广泛转发和报道：漳州新闻网、闽南云报、微博、强国号等多个平台刊登、转载报道。同时作品屡获好评，引起广大网友的共鸣和关注，从而引发大量的转载和点赞。</w:t>
            </w:r>
          </w:p>
        </w:tc>
      </w:tr>
      <w:tr>
        <w:trPr>
          <w:trHeight w:val="47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hyperlink r:id="rId2">
              <w:r>
                <w:rPr>
                  <w:rStyle w:val="InternetLink"/>
                  <w:rFonts w:eastAsia="仿宋" w:cs="仿宋" w:ascii="仿宋" w:hAnsi="仿宋"/>
                  <w:szCs w:val="21"/>
                </w:rPr>
                <w:t>http://mnyb.m.zzxww.com/system/2024/12/31/031283919.shtml</w:t>
              </w:r>
            </w:hyperlink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闽南日报官方客户端（闽南云报）</w:t>
            </w:r>
          </w:p>
        </w:tc>
      </w:tr>
      <w:tr>
        <w:trPr>
          <w:trHeight w:val="51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  <w:t>https://article.xuexi.cn/articles/index.html?art_id=15139228692485520299&amp;cdn=https%3A%2F%2Fregion-fujian-resource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学习强国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4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  <w:lang w:val="en-US" w:eastAsia="zh-CN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v.eqxiu.com/s/genHP8bJ?bt=yxy&amp;eip=true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易企秀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748" w:hRule="exac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color w:val="000000"/>
                <w:sz w:val="22"/>
                <w:szCs w:val="16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2"/>
                <w:szCs w:val="16"/>
                <w:lang w:val="en-US" w:eastAsia="zh-CN"/>
              </w:rPr>
              <w:t>+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color w:val="000000"/>
                <w:sz w:val="22"/>
                <w:szCs w:val="16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2"/>
                <w:szCs w:val="16"/>
                <w:lang w:val="en-US" w:eastAsia="zh-CN"/>
              </w:rPr>
              <w:t>+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万＋</w:t>
            </w:r>
          </w:p>
        </w:tc>
      </w:tr>
      <w:tr>
        <w:trPr>
          <w:trHeight w:val="373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作品集重大主题、时代意义、新闻价值、艺术表现于一体。紧扣习近平总书记来闽考察这一年度重要时事，聚焦乡村振兴关键主题，以长图形式，细腻勾勒澳角村百姓牢记总书记关怀嘱托，一张蓝图绘到底，做好“海”的文章，在乡村振兴路上奋勇向前的壮丽画卷。作品刻画的人物形象鲜活、生活场景火热，兼具新闻价值和互动创意，以漫画形式为乡村振兴留下了鲜活注脚。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360"/>
              <w:ind w:firstLine="504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ind w:firstLine="50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spacing w:lineRule="exact" w:line="360"/>
              <w:ind w:firstLine="3920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        </w:t>
            </w:r>
            <w:r>
              <w:rPr>
                <w:rFonts w:eastAsia="华文中宋" w:cs="华文中宋" w:ascii="华文中宋" w:hAnsi="华文中宋"/>
                <w:sz w:val="28"/>
                <w:szCs w:val="20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年  月  日 </w:t>
            </w:r>
          </w:p>
        </w:tc>
      </w:tr>
      <w:tr>
        <w:trPr>
          <w:trHeight w:val="580" w:hRule="exac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联系人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val="en-US" w:eastAsia="zh-CN"/>
              </w:rPr>
              <w:t>黄远林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5959679277</w:t>
            </w:r>
          </w:p>
        </w:tc>
      </w:tr>
      <w:tr>
        <w:trPr>
          <w:trHeight w:val="633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0596-2028110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351390@qq.com</w:t>
            </w:r>
          </w:p>
        </w:tc>
      </w:tr>
      <w:tr>
        <w:trPr>
          <w:trHeight w:val="56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5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福建省漳州市芗城区胜利西路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5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号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en-US" w:eastAsia="zh-CN"/>
              </w:rPr>
              <w:t>新闻大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63000</w:t>
            </w:r>
          </w:p>
        </w:tc>
      </w:tr>
    </w:tbl>
    <w:p>
      <w:pPr>
        <w:pStyle w:val="Normal"/>
        <w:spacing w:lineRule="exact" w:line="560"/>
        <w:ind w:firstLine="5250"/>
        <w:jc w:val="left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sectPr>
      <w:footerReference w:type="default" r:id="rId3"/>
      <w:type w:val="nextPage"/>
      <w:pgSz w:w="11906" w:h="16838"/>
      <w:pgMar w:left="1474" w:right="1474" w:gutter="0" w:header="0" w:top="1701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页眉 字符"/>
    <w:qFormat/>
    <w:rPr>
      <w:kern w:val="2"/>
      <w:sz w:val="18"/>
    </w:rPr>
  </w:style>
  <w:style w:type="character" w:styleId="Style17">
    <w:name w:val="页脚 字符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nyb.m.zzxww.com/system/2024/12/31/031283919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6:00Z</dcterms:created>
  <dc:creator>zhenghw</dc:creator>
  <dc:description/>
  <dc:language>en-US</dc:language>
  <cp:lastModifiedBy>七夕</cp:lastModifiedBy>
  <cp:lastPrinted>2025-04-10T17:01:00Z</cp:lastPrinted>
  <dcterms:modified xsi:type="dcterms:W3CDTF">2025-04-21T06:11:04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4AC9A935B4AA28734CD62CFBA2B4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  <property fmtid="{D5CDD505-2E9C-101B-9397-08002B2CF9AE}" pid="5" name="commondata">
    <vt:lpwstr>commondata</vt:lpwstr>
  </property>
</Properties>
</file>