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《滴水穿石振兴路——全面深化改革推进乡村全面振兴联动直播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简介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党的二十届三中全会通过的《中共中央关于进一步全面深化改革、推进中国式现代化的决定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,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强调了城乡融合发展在实现中国式现代化中的重要性。通过一系列举措来完善城乡融合发展体制机制，旨在推动乡村全面振兴，促进城乡共同繁荣发展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月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恰逢习近平总书记给寿宁县下党乡乡亲们回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周年的日子。东南网直播团队敏锐捕捉这一重要节点，策划了九省（区）联动直播。通过走进全国九个省（区）的典型村庄，展示了中国农村改革的成果和乡村振兴的新模式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直播团队走进安徽省滁州市凤阳县小溪河镇小岗村，感受“大包干”策源地的嬗变；深入福建省宁德市寿宁县下党乡，探寻脱贫致富路；前往浙江省丽水市松阳县三都乡松庄村，破解古民居“新生”密码；踏入四川省眉山市东坡区太和镇永丰村，领略“天府粮仓”核心样板区的稻香四溢；迈入河南省开封市兰考县堌阳镇徐场村，揭秘泡桐变“致富树”的奥秘；走进云南省怒江傈僳族自治州贡山独龙族怒族自治县独龙江乡，体验采摘致富菌果的喜悦；前往内蒙古自治区赤峰市喀喇沁旗马鞍山村，了解生态脆弱村如何变身乡村旅游示范村……九省（区）媒体联动，展现各地因地制宜深化改革，书写乡村振兴新篇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直播创新运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技术修复老照片，既增加预热短视频的趣味性，又让观众直观感受历史变迁；同时，设计“撕纸特效”海报，巧妙实现新旧对比的视觉冲击，生动呈现乡村振兴的显著成效。直播采用地面机位与航拍机位同步摄制，多角度、全方位展示乡村建设成果，助力观众深入理解城乡融合发展的内涵与意义。这场直播不仅是一次技术与内容的深度融合，更是对习近平总书记关于乡村振兴重要论述的生动映照与有力践行，为观众呈现了一幅中国农村改革与发展的时代画卷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场直播由福建日报社东南网策划发起，联合新安晚报大皖新闻、河南广播电视台大象新闻、长城新媒体集团、浙江广播电视集团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黄金眼》、云南贡山县融媒体中心、内蒙古广播电视台奔腾融媒、贵州广播电视台《百姓关注》、四川日报川观新闻等单位共同参与直播。并得到人民日报、央视频、环球时报、农民日报、中国工业报、北京日报、学习强国等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家媒体单位和平台同步直播，全网累计观看量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。众多媒体同步直播，进一步扩大了传播范围和影响力，使更多的人能够了解到中国乡村振兴的成就和故事。这场直播为推动乡村振兴、促进城乡融合发展发挥了积极的舆论引导作用，也为其他地区的乡村振兴工作提供了有益的借鉴和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7:55:47Z</dcterms:created>
  <dc:creator>Administrator</dc:creator>
  <dc:description/>
  <dc:language>en-US</dc:language>
  <cp:lastModifiedBy>戏谑</cp:lastModifiedBy>
  <dcterms:modified xsi:type="dcterms:W3CDTF">2025-04-10T00:4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72C8CF99C484FB35766C8B87286D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hlNDI1MDc2NjM3MWI3MmQ2N2E0MThiYWZjYjZkODgiLCJ1c2VySWQiOiIyNDE2NzUxMzQifQ==</vt:lpwstr>
  </property>
</Properties>
</file>