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6"/>
        <w:gridCol w:w="74"/>
        <w:gridCol w:w="464"/>
        <w:gridCol w:w="14"/>
        <w:gridCol w:w="62"/>
        <w:gridCol w:w="954"/>
        <w:gridCol w:w="269"/>
        <w:gridCol w:w="14"/>
        <w:gridCol w:w="170"/>
        <w:gridCol w:w="535"/>
        <w:gridCol w:w="247"/>
        <w:gridCol w:w="545"/>
        <w:gridCol w:w="194"/>
        <w:gridCol w:w="756"/>
        <w:gridCol w:w="213"/>
        <w:gridCol w:w="654"/>
        <w:gridCol w:w="786"/>
        <w:gridCol w:w="135"/>
        <w:gridCol w:w="55"/>
        <w:gridCol w:w="560"/>
        <w:gridCol w:w="377"/>
        <w:gridCol w:w="1130"/>
        <w:gridCol w:w="14"/>
      </w:tblGrid>
      <w:tr>
        <w:trPr>
          <w:trHeight w:val="459" w:hRule="exact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2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滴水穿石振兴路——全面深化改革推进乡村全面振兴联动直播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新闻直播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新媒体）</w:t>
            </w:r>
          </w:p>
        </w:tc>
      </w:tr>
      <w:tr>
        <w:trPr>
          <w:trHeight w:val="425" w:hRule="exact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</w:rPr>
            </w:pPr>
            <w:r>
              <w:rPr>
                <w:rFonts w:eastAsia="华文中宋" w:cs="Times New Roman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42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  <w:t>12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886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主创人员）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陈岳、赖炜娜、郭胜达、余琳艳、仇浩、丁迅、陈周瞰、周瑞钦、占芷晗、苏琳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曾武华、朱力南、李冰</w:t>
            </w:r>
          </w:p>
        </w:tc>
      </w:tr>
      <w:tr>
        <w:trPr>
          <w:trHeight w:val="535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东南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 w:val="1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东南网微赞</w:t>
            </w:r>
          </w:p>
        </w:tc>
      </w:tr>
      <w:tr>
        <w:trPr>
          <w:trHeight w:val="674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8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月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4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日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09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时</w:t>
            </w:r>
          </w:p>
        </w:tc>
      </w:tr>
      <w:tr>
        <w:trPr>
          <w:trHeight w:val="1868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https://wx.vzan.com/live/page/2088177093?shauid=RxKcYmZsDktYoQyg6O4MQQ**&amp;vprid=0&amp;sharetstamp=172284161653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  <w:lang w:val="en-US" w:eastAsia="zh-CN"/>
              </w:rPr>
              <w:t>“</w:t>
            </w: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  <w:lang w:val="en-US" w:eastAsia="zh-CN"/>
              </w:rPr>
              <w:t>三好作品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3335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党的二十届三中全会通过的《中共中央关于进一步全面深化改革、推进中国式现代化的决定》，强调了城乡融合发展对中国式现代化的重要意义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日，正值习近平总书记给寿宁县下党乡乡亲们回信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年，东南网直播团队抓住契机，策划了九省（区）联动直播。直播团队走进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安徽省小岗村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福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下党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云南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val="en-US" w:eastAsia="zh-CN"/>
              </w:rPr>
              <w:t>省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独龙江乡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val="en-US" w:eastAsia="zh-CN"/>
              </w:rPr>
              <w:t>等九个村庄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，内容聚焦“大包干”策源地的嬗变、脱贫致富的探索、古民居的保护创新等方面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，全方位记录中国典型乡村的自然风光、文化特色和社会进步，既体现历史纵深感，又突出现实说服力。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直播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bidi="ar-SA"/>
              </w:rPr>
              <w:t xml:space="preserve">团队借助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bidi="ar-SA"/>
              </w:rPr>
              <w:t xml:space="preserve">AI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bidi="ar-SA"/>
              </w:rPr>
              <w:t>技术让老照片“复活”制作预热片；以“撕纸特效”设计预告海报；采用多机位同步拍摄，展现出一幅幅鲜活的中国农村发展新图景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eastAsia="zh-CN" w:bidi="ar-SA"/>
              </w:rPr>
              <w:t>。</w:t>
            </w:r>
          </w:p>
        </w:tc>
      </w:tr>
      <w:tr>
        <w:trPr>
          <w:trHeight w:val="3349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本场直播由福建日报社东南网策划发起，联合新安晚报大皖新闻、河南广播电视台大象新闻、长城新媒体集团、浙江广播电视集团《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81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黄金眼》、云南贡山县融媒体中心、内蒙古广播电视台奔腾融媒、贵州广播电视台《百姓关注》、四川日报川观新闻等单位共同参与直播。并得到人民日报、央视频、环球时报、农民日报、中国工业报、北京日报、学习强国等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家媒体单位和平台同步直播，全网累计观看量超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众多媒体单位和平台的同步直播，进一步扩大了直播的影响力和传播范围，使更多的人能够了解到中国乡村振兴的成就和故事。这场直播为推动乡村振兴、促进城乡融合发展发挥了积极的舆论引导作用，也为其他地区的乡村振兴工作提供了有益的借鉴和参考。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https://wx.vzan.com/live/page/2088177093?shauid=RxKcYmZsDktYoQyg6O4MQQ**&amp;vprid=0&amp;sharetstamp=1722841616535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https://www.pdnews.cn/live/20000017968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https://krivyhvzb.vzan.com/live/page/1057439097?jumpitd=1&amp;fr=&amp;sharetstamp=1744013219802&amp;shauid=OHpQ2zVVI11sqCIY9YEAwQ**</w:t>
            </w:r>
          </w:p>
        </w:tc>
      </w:tr>
      <w:tr>
        <w:trPr>
          <w:trHeight w:val="772" w:hRule="exac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  <w:lang w:val="en-US" w:eastAsia="zh-CN"/>
              </w:rPr>
              <w:t>万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166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358</w:t>
            </w:r>
          </w:p>
        </w:tc>
      </w:tr>
      <w:tr>
        <w:trPr>
          <w:trHeight w:val="5173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这是一件紧扣时代脉搏、创新采编手段、传播效果显著的新闻直播精品，充分彰显主流媒体在新闻报道中的责任担当与创新能力，具备示范意义和推广价值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直播紧扣党的二十届三中全会提出的城乡融合发展重要命题，以习近平总书记给寿宁县下党乡乡亲们回信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年为契机，精心策划九省（区）联动直播。直播团队深入安徽省滁州市凤阳县小岗村、福建省宁德市寿宁县下党乡、浙江省丽水市松阳县三都乡松庄村等典型村庄，以“脚力丈量振兴路、眼力洞察新变迁、笔力书写时代答卷”的新闻追求，聚焦“大包干”策源地的嬗变、脱贫致富的探索、古民居的保护创新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等方面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，生动呈现中国农村改革成果与乡村振兴新模式，既展现历史纵深感，又突出现实说服力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这场直播凭借生动的案例、创新的形式及广泛的传播效应，生动且有力地践行了习近平总书记关于乡村振兴的系列重要论述，为推动城乡融合发展发挥了积极的舆论引导作用，是新闻舆论工作服务中国式现代化大局的一次有益尝试。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日</w:t>
            </w:r>
          </w:p>
        </w:tc>
      </w:tr>
      <w:tr>
        <w:trPr>
          <w:trHeight w:val="511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陈思捷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591-87079317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16651109262 </w:t>
            </w:r>
          </w:p>
        </w:tc>
      </w:tr>
      <w:tr>
        <w:trPr>
          <w:trHeight w:val="480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64382276@qq.com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0003</w:t>
            </w:r>
          </w:p>
        </w:tc>
      </w:tr>
      <w:tr>
        <w:trPr>
          <w:trHeight w:val="436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福建省福州市华林路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号福建日报大厦附属楼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楼</w:t>
            </w:r>
          </w:p>
        </w:tc>
      </w:tr>
      <w:tr>
        <w:trPr>
          <w:trHeight w:val="693" w:hRule="atLeast"/>
        </w:trPr>
        <w:tc>
          <w:tcPr>
            <w:tcW w:w="9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荐作品所获奖项名称</w:t>
            </w:r>
          </w:p>
        </w:tc>
        <w:tc>
          <w:tcPr>
            <w:tcW w:w="6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7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p>
      <w:pPr>
        <w:pStyle w:val="Normal"/>
        <w:spacing w:lineRule="exact" w:line="360"/>
        <w:ind w:firstLine="105"/>
        <w:rPr>
          <w:rFonts w:ascii="仿宋_GB2312;仿宋" w:hAnsi="仿宋_GB2312;仿宋" w:eastAsia="仿宋_GB2312;仿宋" w:cs="华文仿宋"/>
          <w:color w:val="000000"/>
          <w:sz w:val="28"/>
          <w:szCs w:val="21"/>
        </w:rPr>
      </w:pPr>
      <w:r>
        <w:rPr>
          <w:rFonts w:eastAsia="仿宋_GB2312;仿宋" w:cs="华文仿宋" w:ascii="仿宋_GB2312;仿宋" w:hAnsi="仿宋_GB2312;仿宋"/>
          <w:color w:val="000000"/>
          <w:sz w:val="28"/>
          <w:szCs w:val="21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24"/>
          <w:szCs w:val="24"/>
        </w:rPr>
      </w:pP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7">
    <w:name w:val="页脚 字符"/>
    <w:qFormat/>
    <w:rPr/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08:00Z</dcterms:created>
  <dc:creator>miao</dc:creator>
  <dc:description/>
  <dc:language>en-US</dc:language>
  <cp:lastModifiedBy>七夕</cp:lastModifiedBy>
  <cp:lastPrinted>2025-04-09T17:50:00Z</cp:lastPrinted>
  <dcterms:modified xsi:type="dcterms:W3CDTF">2025-04-10T08:12:38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CC55475F84E4883EC3C3AAF19BFD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hlNDI1MDc2NjM3MWI3MmQ2N2E0MThiYWZjYjZkODgiLCJ1c2VySWQiOiIyNDE2NzUxMzQifQ==</vt:lpwstr>
  </property>
  <property fmtid="{D5CDD505-2E9C-101B-9397-08002B2CF9AE}" pid="5" name="commondata">
    <vt:lpwstr>commondata</vt:lpwstr>
  </property>
</Properties>
</file>