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z w:val="44"/>
          <w:szCs w:val="40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4"/>
          <w:szCs w:val="40"/>
        </w:rPr>
        <w:t>中国新闻奖参评作品推荐表</w:t>
      </w:r>
    </w:p>
    <w:p>
      <w:pPr>
        <w:pStyle w:val="Normal"/>
        <w:tabs>
          <w:tab w:val="clear" w:pos="420"/>
          <w:tab w:val="right" w:pos="8730" w:leader="none"/>
        </w:tabs>
        <w:spacing w:lineRule="exact" w:line="400"/>
        <w:jc w:val="center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  <w:t>(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音视频新闻访谈、新闻直播和广播电视新闻编排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)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0"/>
        <w:gridCol w:w="74"/>
        <w:gridCol w:w="478"/>
        <w:gridCol w:w="62"/>
        <w:gridCol w:w="954"/>
        <w:gridCol w:w="283"/>
        <w:gridCol w:w="10"/>
        <w:gridCol w:w="956"/>
        <w:gridCol w:w="36"/>
        <w:gridCol w:w="689"/>
        <w:gridCol w:w="580"/>
        <w:gridCol w:w="389"/>
        <w:gridCol w:w="654"/>
        <w:gridCol w:w="800"/>
        <w:gridCol w:w="6"/>
        <w:gridCol w:w="744"/>
        <w:gridCol w:w="363"/>
        <w:gridCol w:w="1492"/>
      </w:tblGrid>
      <w:tr>
        <w:trPr>
          <w:trHeight w:val="459" w:hRule="exac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4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《风起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•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扬帆——庆祝厦门解放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75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周年》直播特别节目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新闻直播（广播）</w:t>
            </w:r>
          </w:p>
        </w:tc>
      </w:tr>
      <w:tr>
        <w:trPr>
          <w:trHeight w:val="373" w:hRule="exac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  <w:tc>
          <w:tcPr>
            <w:tcW w:w="4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长</w:t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秒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语种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中文</w:t>
            </w:r>
          </w:p>
        </w:tc>
      </w:tr>
      <w:tr>
        <w:trPr>
          <w:trHeight w:val="1000" w:hRule="exac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（主创人员）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游曼莉、陈磊、吴琦、陈书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玥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、刘梦茹、黄芊蔚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陈文颂、陈国胜、郑珑</w:t>
            </w:r>
          </w:p>
        </w:tc>
      </w:tr>
      <w:tr>
        <w:trPr>
          <w:trHeight w:val="706" w:hRule="atLeas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厦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播电视集团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2"/>
                <w:szCs w:val="20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2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2"/>
                <w:szCs w:val="20"/>
              </w:rPr>
              <w:t>媒体名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 w:val="1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i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听厦门广播小程序、学习强国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PP</w:t>
            </w:r>
          </w:p>
        </w:tc>
      </w:tr>
      <w:tr>
        <w:trPr>
          <w:trHeight w:val="674" w:hRule="atLeas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频率频道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FM99.6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厦门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综合广播</w:t>
            </w:r>
          </w:p>
          <w:p>
            <w:pPr>
              <w:pStyle w:val="Normal"/>
              <w:spacing w:lineRule="exact" w:line="28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99.6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会客厅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》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日期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17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点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0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</w:p>
        </w:tc>
      </w:tr>
      <w:tr>
        <w:trPr>
          <w:trHeight w:val="3273" w:hRule="exac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新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</w:rPr>
              <w:t>作品网址</w:t>
            </w:r>
          </w:p>
        </w:tc>
        <w:tc>
          <w:tcPr>
            <w:tcW w:w="3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#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小程序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//i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听厦门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buvZMUdNEz5zsig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https://article.xuexi.cn/articles/audio/share/index.html?art_id=12692018944047235576&amp;part_id=null&amp;type=album&amp;study_style_id=feeds_pure&amp;jump_model=dtxuexi%3A%2F%2Fappclient%2Fpage%2Faudio_album%3FitemId%3D12692018944047235576&amp;share_to=wx_single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三好作品”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5015" w:hRule="exac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024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年是中华人民共和国成立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75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周年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也是厦门解放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75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周年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厦门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综合广播于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厦门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解放日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当天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推出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融媒体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直播特别节目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以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声音为媒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融合运用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AI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虚拟主播技术，再现鹭岛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厦门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奋斗历程。</w:t>
            </w:r>
          </w:p>
          <w:p>
            <w:pPr>
              <w:pStyle w:val="Normal"/>
              <w:spacing w:lineRule="exact" w:line="280"/>
              <w:ind w:firstLine="56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该直播共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分为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《红旗插上厦门岛》《打响特区“第一炮”》《风起蓝湾起宏图》《改革引领促发展》四个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篇章，全方位展示厦门解放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75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年来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尤其是改革开放后，特区建设各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方面取得的辉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成就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。节目邀请厦门市委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讲师团讲师作为嘉宾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主持参与讨论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剖析特区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发展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逻辑和精神力量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80"/>
              <w:ind w:firstLine="560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本次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直播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首次将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AI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技术融入广播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直播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节目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中，采用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AI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虚拟主播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与真人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主播、嘉宾互动的形式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推动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节目进程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并首次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运用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AI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虚拟主播参与主持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并录制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声音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纪录片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厦门解放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75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大事记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》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将厦门各个重要历史节点的大事串点成面，展现厦门解放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75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来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社会经济事业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发展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取得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伟大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成就。</w:t>
            </w:r>
          </w:p>
        </w:tc>
      </w:tr>
      <w:tr>
        <w:trPr>
          <w:trHeight w:val="1402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除了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传统广播直播外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本场直播还通过广播新媒体平台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i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听厦门小程序进行图文直播，累计观看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量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1.5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万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人次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转发量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近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千次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，互动量近千次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直播音频被学习强国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APP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完整转发。通过多平台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分发，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进一步扩大了广播节目的传播力，收获了良好社会反响。</w:t>
            </w:r>
          </w:p>
        </w:tc>
      </w:tr>
      <w:tr>
        <w:trPr>
          <w:trHeight w:val="476" w:hRule="atLeast"/>
        </w:trPr>
        <w:tc>
          <w:tcPr>
            <w:tcW w:w="10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bookmarkStart w:id="0" w:name="OLE_LINK4"/>
            <w:r>
              <w:rPr>
                <w:rFonts w:eastAsia="仿宋" w:cs="仿宋" w:ascii="仿宋" w:hAnsi="仿宋"/>
                <w:color w:val="000000"/>
                <w:szCs w:val="21"/>
              </w:rPr>
              <w:t>#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小程序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//i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听厦门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buvZMUdNEz5zsig</w:t>
            </w:r>
            <w:bookmarkEnd w:id="0"/>
          </w:p>
        </w:tc>
      </w:tr>
      <w:tr>
        <w:trPr>
          <w:trHeight w:val="476" w:hRule="atLeast"/>
        </w:trPr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article.xuexi.cn/articles/audio/share/index.html?art_id=12692018944047235576&amp;part_id=null&amp;type=album&amp;study_style_id=feeds_pure&amp;jump_model=dtxuexi%3A%2F%2Fappclient%2Fpage%2Faudio_album%3FitemId%3D12692018944047235576&amp;share_to=wx_single</w:t>
            </w:r>
          </w:p>
        </w:tc>
      </w:tr>
      <w:tr>
        <w:trPr>
          <w:trHeight w:val="383" w:hRule="atLeast"/>
        </w:trPr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0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4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438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次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98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0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</w:t>
            </w:r>
          </w:p>
        </w:tc>
      </w:tr>
      <w:tr>
        <w:trPr>
          <w:trHeight w:val="2459" w:hRule="exac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60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《风起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・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扬帆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 xml:space="preserve"> —— 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庆祝厦门解放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 xml:space="preserve">75 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周年》直播特别节目主题重大、选材典型、结构合理。嘉宾访谈从小切口切入，既有现象呈现，又不乏深入思考，代入感强烈。节目融合运用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  <w:t>AI</w:t>
            </w:r>
            <w:r>
              <w:rPr>
                <w:rFonts w:ascii="仿宋_GB2312;仿宋" w:hAnsi="仿宋_GB2312;仿宋" w:cs="楷体" w:eastAsia="仿宋_GB2312;仿宋"/>
                <w:sz w:val="28"/>
                <w:szCs w:val="28"/>
              </w:rPr>
              <w:t>虚拟主播技术，令人耳目一新，是传统广播推动媒体融合、讲好新时代特区故事的有力探索。</w:t>
            </w:r>
          </w:p>
          <w:p>
            <w:pPr>
              <w:pStyle w:val="Normal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    月    日</w:t>
            </w:r>
          </w:p>
        </w:tc>
      </w:tr>
      <w:tr>
        <w:trPr>
          <w:trHeight w:val="511" w:hRule="exac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游曼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0592-530196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5980857440</w:t>
            </w:r>
          </w:p>
        </w:tc>
      </w:tr>
      <w:tr>
        <w:trPr>
          <w:trHeight w:val="480" w:hRule="exac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53172778@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qq.com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361000</w:t>
            </w:r>
          </w:p>
        </w:tc>
      </w:tr>
      <w:tr>
        <w:trPr>
          <w:trHeight w:val="436" w:hRule="exac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福建省厦门市思明区湖滨北路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23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号厦门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广播电视集团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707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室</w:t>
            </w:r>
          </w:p>
        </w:tc>
      </w:tr>
      <w:tr>
        <w:trPr>
          <w:trHeight w:val="511" w:hRule="atLeast"/>
        </w:trPr>
        <w:tc>
          <w:tcPr>
            <w:tcW w:w="95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433" w:hRule="atLeast"/>
        </w:trPr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自荐作品所获奖项名称</w:t>
            </w:r>
          </w:p>
        </w:tc>
        <w:tc>
          <w:tcPr>
            <w:tcW w:w="6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8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Applestylespan">
    <w:name w:val="apple-style-span"/>
    <w:qFormat/>
    <w:rPr>
      <w:rFonts w:ascii="Calibri" w:hAnsi="Calibri" w:eastAsia="宋体" w:cs="Times New Roman"/>
    </w:rPr>
  </w:style>
  <w:style w:type="character" w:styleId="Style17">
    <w:name w:val="页脚 字符"/>
    <w:qFormat/>
    <w:rPr/>
  </w:style>
  <w:style w:type="character" w:styleId="Style18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8:00Z</dcterms:created>
  <dc:creator>miao</dc:creator>
  <dc:description/>
  <dc:language>en-US</dc:language>
  <cp:lastModifiedBy>Administrator</cp:lastModifiedBy>
  <cp:lastPrinted>2025-04-07T10:45:00Z</cp:lastPrinted>
  <dcterms:modified xsi:type="dcterms:W3CDTF">2025-04-07T11:05:3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544EF5AAF4C9C87C4CC8BF007CB54_13</vt:lpwstr>
  </property>
  <property fmtid="{D5CDD505-2E9C-101B-9397-08002B2CF9AE}" pid="3" name="KSOProductBuildVer">
    <vt:lpwstr>2052-12.1.0.15990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